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elková rekapitulace cen za poskytované služby za příslušný rok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01-12/2018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lnIM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) provádění čištění a úklidu veřejných komunikací,</w:t>
      </w:r>
    </w:p>
    <w:p>
      <w:pPr>
        <w:pStyle w:val="NormlnIM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ovádění jarního úklidu komunikací , chodníků a parkovišť po zimě, provádění periodického letního úklidu komunikací a chodníků a podzimního úklidu komunikací.Provádění periodického ručního úklidu pěší zóny a centra města 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1)Jarní úklid komunikací a chodníků</w:t>
      </w:r>
      <w:r>
        <w:rPr>
          <w:rFonts w:cs="Arial" w:ascii="Arial" w:hAnsi="Arial"/>
        </w:rPr>
        <w:t xml:space="preserve"> 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5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719"/>
        <w:gridCol w:w="1676"/>
        <w:gridCol w:w="1200"/>
        <w:gridCol w:w="240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Strojní zametání komunikací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 605 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ojní zametání chodníků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ojní zametání chodníků do š.140cm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ojní umývání komunikací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technika-rozvoz dopr. značení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sistence-ruční odborná práce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pečerské vozidlo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ční úklid-práce neodborná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nájem dopr.značení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 ks na 20 dnů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odborná-Instalace dopr.značení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2)úklid parkovišť, zálivů a ploch mimo místní komunikace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719"/>
        <w:gridCol w:w="1680"/>
        <w:gridCol w:w="1200"/>
        <w:gridCol w:w="240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ojní zametání parkovišť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ojní zametání chodník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ojní umýván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technika-rozvoz dopr.značen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istence-ruční odborná práce + dispečerské auto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pečerské vozidlo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ční úklid-práce neodborn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nájem dopr.značen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ks na 50 dnů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odborná-instalace dopr. značen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3)periodický letní úklid komunikací a chodníků</w:t>
      </w:r>
      <w:r>
        <w:rPr>
          <w:rFonts w:cs="Arial" w:ascii="Arial" w:hAnsi="Arial"/>
        </w:rPr>
        <w:t xml:space="preserve"> </w:t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719"/>
        <w:gridCol w:w="1680"/>
        <w:gridCol w:w="1200"/>
        <w:gridCol w:w="240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m2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m2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ojní zametání komunikac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 405 260 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ojní zametání chodník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940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ojní kropení komunikac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technika-rozvoz dopr. značen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0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nájem dopr.značen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8ks na 80 dnů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odborná- Instalace dopr.značen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0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4)podzimní úklid komunikací a chodníků</w:t>
      </w:r>
      <w:r>
        <w:rPr>
          <w:rFonts w:cs="Arial" w:ascii="Arial" w:hAnsi="Arial"/>
        </w:rPr>
        <w:t xml:space="preserve"> </w:t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719"/>
        <w:gridCol w:w="1680"/>
        <w:gridCol w:w="1200"/>
        <w:gridCol w:w="240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m2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m2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ojní zametání komunikac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 445 940 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ojní zametání chodník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0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ojní umývání komunikac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technika-rozvoz dopr. značen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nájem dopr.značen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ks na 20 dnů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odborná- Instalace dopr.značen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5)ruční úklid pěší zóny a centra města</w:t>
      </w:r>
      <w:r>
        <w:rPr>
          <w:rFonts w:cs="Arial" w:ascii="Arial" w:hAnsi="Arial"/>
        </w:rPr>
        <w:t xml:space="preserve"> </w:t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719"/>
        <w:gridCol w:w="1680"/>
        <w:gridCol w:w="1200"/>
        <w:gridCol w:w="240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ční úklid-neodborná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 015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center"/>
        <w:rPr/>
      </w:pPr>
      <w:r>
        <w:rPr>
          <w:rFonts w:cs="Arial" w:ascii="Arial" w:hAnsi="Arial"/>
          <w:b/>
          <w:bCs/>
        </w:rPr>
        <w:t>a1-a5) Rekapitulace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720"/>
        <w:gridCol w:w="24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uh činnost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 xml:space="preserve">Jarní úklid komunikací a chodníků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úklid parkovišť, zálivů a ploch mimo místní komunikac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3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periodický letní úklid komunikací a chodníků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4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periodický letní úklid komunikací a chodníků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5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ční úklid pěší zóny a centra měst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kem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)provádění údržby a oprav komunikací,chodníků a jejich příslušenství:</w:t>
      </w:r>
    </w:p>
    <w:p>
      <w:pPr>
        <w:pStyle w:val="NormlnIM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/>
          <w:bCs/>
        </w:rPr>
        <w:t xml:space="preserve">provádění oprav výtluků komunikací a oprav propadů povrchů komunikací a provádění ostatních oprav a údržby povrchů komunikací, provádění drobných oprav a údržby povrchů chodníků a oprav a údržby příslušenství komunikací a chodníků (vodorovné značení, uliční vpustě, zábradlí) 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1) zpracování zprávy o stavu komunikací a chodníků po zimě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719"/>
        <w:gridCol w:w="1680"/>
        <w:gridCol w:w="1200"/>
        <w:gridCol w:w="216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ční odborná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pečerské vozidlo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2) opravy výtluků po zimě na komunikacích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719"/>
        <w:gridCol w:w="1680"/>
        <w:gridCol w:w="1200"/>
        <w:gridCol w:w="216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m2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tu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m2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tu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ravy výtluk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 200 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voz vyfrézované hmoty do 4k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00 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kládání vyfrézované hmot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00 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/>
      </w:pPr>
      <w:r>
        <w:rPr>
          <w:rFonts w:cs="Arial" w:ascii="Arial" w:hAnsi="Arial"/>
          <w:b/>
          <w:bCs/>
        </w:rPr>
        <w:t>b3) opravy propadů povrchů na komunikací do 20m2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719"/>
        <w:gridCol w:w="1680"/>
        <w:gridCol w:w="1200"/>
        <w:gridCol w:w="216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m2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tu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m2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tu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ravy propad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00 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voz vyfrézované hmoty do 4k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0 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kládání vyfrézované hmot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0 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4) řezání krytu živičného na komunikacích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719"/>
        <w:gridCol w:w="1680"/>
        <w:gridCol w:w="1200"/>
        <w:gridCol w:w="216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běžných  metrů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bm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ojní řezání krytu s obsluhou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60 b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5)opravy chodníků-drobné do 10m2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719"/>
        <w:gridCol w:w="1680"/>
        <w:gridCol w:w="1200"/>
        <w:gridCol w:w="216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m2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m2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ravy v bet.dlažbě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50 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ravy v živičném povrchu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 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ravy v kostce do podkladu z těženého kameniv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60 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ravy v mozaice do podkladu z těženého kameniv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0 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ravy v kostce do podkladu z betonu prostého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0 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ravy v mozaice do podkladu z betonu prostého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0 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6)opravy chodníků nad 10m2 do 50m2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719"/>
        <w:gridCol w:w="1560"/>
        <w:gridCol w:w="1320"/>
        <w:gridCol w:w="216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m2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m2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ravy v bet.dlažbě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00 m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ravy v živičném povrch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80 m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ravy v kostce do podkladu z těženého kameniv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0 m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ravy v mozaice do podkladu z těženého kameniv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0 m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ravy v kostce do podkladu z betonu prostéh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0 m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ravy v mozaice do podkladu z betonu prostéh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0 m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/>
      </w:pPr>
      <w:r>
        <w:rPr>
          <w:rFonts w:cs="Arial" w:ascii="Arial" w:hAnsi="Arial"/>
          <w:b/>
          <w:bCs/>
        </w:rPr>
        <w:t>b7)opravy obrub stojatých a ležatých a obrub a obrub z kamenné kostky v řadě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719"/>
        <w:gridCol w:w="1560"/>
        <w:gridCol w:w="1320"/>
        <w:gridCol w:w="216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běžných metrů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bm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ravy obruby stojat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0 b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ravy obruby ležat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80 b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ravy obruby z kostek v řadě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50 b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/>
      </w:pPr>
      <w:r>
        <w:rPr>
          <w:rFonts w:cs="Arial" w:ascii="Arial" w:hAnsi="Arial"/>
          <w:b/>
          <w:bCs/>
        </w:rPr>
        <w:t>b8) provádění vodorovného dopravního značení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719"/>
        <w:gridCol w:w="1560"/>
        <w:gridCol w:w="1320"/>
        <w:gridCol w:w="216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bm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m2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kg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bm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m2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k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říkání pruhů-řazení do jízdního pruhu-práce + materiá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 720 b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říkání ploch -přechody, zebry, stop čáry-práce + materiá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 130 m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statní značení -ruční práce odborn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robná nákladní techni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chnika na nástřik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arva na ostatní značen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0 kg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/>
      </w:pPr>
      <w:r>
        <w:rPr>
          <w:rFonts w:cs="Arial" w:ascii="Arial" w:hAnsi="Arial"/>
          <w:b/>
          <w:bCs/>
        </w:rPr>
        <w:t>b9)opravy uličních vpustí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719"/>
        <w:gridCol w:w="1560"/>
        <w:gridCol w:w="1320"/>
        <w:gridCol w:w="216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uční práce odborn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6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robná nákladní techni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robný stroj na zemní prá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Řezání asfaltu v tl.100 m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sf.hmota ABJ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7,5 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/>
      </w:pPr>
      <w:r>
        <w:rPr>
          <w:rFonts w:cs="Arial" w:ascii="Arial" w:hAnsi="Arial"/>
          <w:b/>
          <w:bCs/>
        </w:rPr>
        <w:t>b10) údržba zábradlí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719"/>
        <w:gridCol w:w="1560"/>
        <w:gridCol w:w="1320"/>
        <w:gridCol w:w="216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  <w:p>
            <w:pPr>
              <w:pStyle w:val="NormlnIMP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uční práce odborná-oprav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robná nákladní techni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5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uční práce neodborná-nátěr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center"/>
        <w:rPr/>
      </w:pPr>
      <w:r>
        <w:rPr>
          <w:rFonts w:cs="Arial" w:ascii="Arial" w:hAnsi="Arial"/>
          <w:b/>
          <w:bCs/>
        </w:rPr>
        <w:t>b1-b10) Rekapitulace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480"/>
        <w:gridCol w:w="216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uh činnos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zpracování zprávy o stavu komunikací a chodníků po zim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opravy výtluků po zimě na komunikací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ravy propadů povrchů komunikac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řezání krytu živičného na komunikací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opravy chodníků-drobné do 10m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opravy chodníků nad 10m2 do 50m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opravy obrub stojatých a ležatých a obrub a obrub z kamenné kostky v řad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provádění vodorovného dopravního značen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opravy uličních vpust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údržba zábradl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)provádění zimní údržby komunikací a chodníků :</w:t>
      </w:r>
    </w:p>
    <w:p>
      <w:pPr>
        <w:pStyle w:val="NormlnIMP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ovádění zimní údržby komunikací a chodníků v rozsahu dle zadávací dokumentace tj. zejména vedení dispečerské služby a vlastní provedení zimní údržby komunikaci a chodníků v rozsahu dle plánu zimní údržby v návaznosti na průběh klimatických podmínek 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719"/>
        <w:gridCol w:w="1560"/>
        <w:gridCol w:w="1320"/>
        <w:gridCol w:w="216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chnika  vč.obsluh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km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km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pečerská služby-práce odborn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 50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pečerské vozidl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0 000 k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hotovost pracovník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2 75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zidlo s nástavbou na chemický posy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8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zidlo  s čelně nesenou radlicí-plužen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9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zidlo s nástavbou na inertní posy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3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zidlo s čelně nesenou radlicí-plužen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technika s nástavbou na chem.posyp s čelně nesenou radlici-celková hmotnost do 3,5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15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technika s nástavbou na posyp s čelně nesenou radlicí-celková hmotnost do 3,5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5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technika nástavby-ruční posypy- celková hmotnost do 3,5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8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ční práce neodborn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8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ý nakladač-nakládání a úklid drobných plo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0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ika vhodná pro úklid chodníků do šířky 1,4m s čelně nesenou radlicí  a posyp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5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torová technika na komunikace se sněhovou škrabkou za vozidl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0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ypová sůl-chemický posy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00 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ertní posyp-kamenná drť frakce 4-8 m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80 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center"/>
        <w:rPr/>
      </w:pPr>
      <w:r>
        <w:rPr>
          <w:rFonts w:cs="Arial" w:ascii="Arial" w:hAnsi="Arial"/>
          <w:b/>
          <w:bCs/>
        </w:rPr>
        <w:t>c1) Rekapitulace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480"/>
        <w:gridCol w:w="216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uh činnos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provádění zimní údržby komunikací a chodník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/>
          <w:bCs/>
        </w:rPr>
        <w:t xml:space="preserve">d) svoz odpadu z odpadkových košů na území města Šumperka 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1) svoz odpadkových košů z komunikací a chodníků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738"/>
        <w:gridCol w:w="1560"/>
        <w:gridCol w:w="1320"/>
        <w:gridCol w:w="216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s/období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k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období bez DPH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oz koš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2 624 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2) svoz odpadkových košů z parků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738"/>
        <w:gridCol w:w="1560"/>
        <w:gridCol w:w="1320"/>
        <w:gridCol w:w="216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s/období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k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období bez DPH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oz koš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5 016 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3) svoz odpadkových košů z dětských hřišť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738"/>
        <w:gridCol w:w="1560"/>
        <w:gridCol w:w="1320"/>
        <w:gridCol w:w="216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s/období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k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období bez DPH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oz koš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8 360 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lnIMP"/>
        <w:jc w:val="center"/>
        <w:rPr/>
      </w:pPr>
      <w:r>
        <w:rPr>
          <w:rFonts w:cs="Arial" w:ascii="Arial" w:hAnsi="Arial"/>
          <w:b/>
          <w:bCs/>
        </w:rPr>
        <w:t>d1-d3) Rekapitulace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480"/>
        <w:gridCol w:w="216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uh činnos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svoz odpadkových košů z komunikací a chodník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svoz odpadkových košů z park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svoz odpadkových košů dětských hřiš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lnIMP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a-d) Rekapitulace za období 01-12/2018:</w:t>
      </w:r>
    </w:p>
    <w:p>
      <w:pPr>
        <w:pStyle w:val="NormlnIMP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lnIMP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tbl>
      <w:tblPr>
        <w:tblW w:w="92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720"/>
        <w:gridCol w:w="2040"/>
      </w:tblGrid>
      <w:tr>
        <w:trPr/>
        <w:tc>
          <w:tcPr>
            <w:tcW w:w="4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h činnosti</w:t>
            </w:r>
          </w:p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č/rok bez DPH</w:t>
            </w:r>
          </w:p>
        </w:tc>
      </w:tr>
      <w:tr>
        <w:trPr/>
        <w:tc>
          <w:tcPr>
            <w:tcW w:w="4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6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provádění čištění a úklidu veřejných komunikací</w:t>
            </w:r>
          </w:p>
        </w:tc>
        <w:tc>
          <w:tcPr>
            <w:tcW w:w="20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provádění údržby a oprav komunikací, chodníků a jejich příslušenství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 xml:space="preserve">provádění zimní údržby komunikací a chodníků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 xml:space="preserve">svoz odpadu z odpadkových košů na území města Šumperka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7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 za 01-12/2018</w:t>
            </w:r>
          </w:p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 w:val="32"/>
      <w:szCs w:val="3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jc w:val="left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7:22:00Z</dcterms:created>
  <dc:creator>sperlich</dc:creator>
  <dc:description/>
  <cp:keywords/>
  <dc:language>en-US</dc:language>
  <cp:lastModifiedBy>Šárka Horáková</cp:lastModifiedBy>
  <cp:lastPrinted>2007-05-16T12:52:00Z</cp:lastPrinted>
  <dcterms:modified xsi:type="dcterms:W3CDTF">2013-04-22T09:15:00Z</dcterms:modified>
  <cp:revision>4</cp:revision>
  <dc:subject/>
  <dc:title>Celková rekapitulace cen za poskytované služby za příslušný rok</dc:title>
</cp:coreProperties>
</file>